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>Foundations of Geometry and Statistics - Unit 6 Areas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527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:</w:t>
            </w:r>
            <w:r>
              <w:rPr>
                <w:sz w:val="32"/>
              </w:rPr>
              <w:t xml:space="preserve">    Perimeter is distance around a shape; area is the region within the shape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</w:t>
            </w:r>
            <w:r>
              <w:rPr>
                <w:sz w:val="32"/>
              </w:rPr>
              <w:t xml:space="preserve">Lengths in geometric shapes are needed to find area and perimete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782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s:</w:t>
            </w:r>
            <w:r>
              <w:rPr>
                <w:sz w:val="32"/>
              </w:rPr>
              <w:t xml:space="preserve">    How are areas and perimeters of common figures found?</w:t>
            </w:r>
          </w:p>
          <w:p>
            <w:pPr>
              <w:pStyle w:val="Normal"/>
              <w:rPr>
                <w:bCs/>
                <w:iCs/>
                <w:sz w:val="32"/>
              </w:rPr>
            </w:pPr>
            <w:r>
              <w:rPr>
                <w:bCs/>
                <w:iCs/>
                <w:sz w:val="32"/>
              </w:rPr>
              <w:t xml:space="preserve">                                              </w:t>
            </w:r>
            <w:r>
              <w:rPr>
                <w:bCs/>
                <w:iCs/>
                <w:sz w:val="32"/>
              </w:rPr>
              <w:t>Given an area, how do we use formulas to find a missing base, height, or radius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520"/>
        <w:gridCol w:w="2520"/>
        <w:gridCol w:w="2340"/>
        <w:gridCol w:w="2160"/>
      </w:tblGrid>
      <w:tr>
        <w:trPr>
          <w:trHeight w:val="6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ctangles and Squa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allelogra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riang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rapezoi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irc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hange in Dimension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520"/>
        <w:gridCol w:w="2520"/>
        <w:gridCol w:w="2340"/>
        <w:gridCol w:w="2160"/>
      </w:tblGrid>
      <w:tr>
        <w:trPr>
          <w:trHeight w:val="22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find the area and perimeter of a rectangle or a squar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n the area or perimeter of a square, how do we find a missing sid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find the area and perimeter of a parallelogram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n the area of a parallelogram, how do we find the length of the base or altitud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find the area and perimeter of a triangl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n the area of a triangle, how do we find the length of the base or altitud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find the area and perimeter of a trapezo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Given the area of a trapezoid, how do we find the length of a base or altitud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find the area and circumference of a circl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ven the area or circumference of a circle, how do we find the radiu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perimeters and areas change when one dimension of a figure is changed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520"/>
        <w:gridCol w:w="2520"/>
        <w:gridCol w:w="2340"/>
        <w:gridCol w:w="2160"/>
      </w:tblGrid>
      <w:tr>
        <w:trPr>
          <w:trHeight w:val="3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mul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tangle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P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A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ua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P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A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=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mu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=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mu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mulas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=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48:00Z</dcterms:created>
  <dc:creator>mwalling</dc:creator>
  <dc:description/>
  <cp:keywords/>
  <dc:language>en-US</dc:language>
  <cp:lastModifiedBy>OxfordAreaSchoolDistrict</cp:lastModifiedBy>
  <dcterms:modified xsi:type="dcterms:W3CDTF">2010-01-22T19:49:00Z</dcterms:modified>
  <cp:revision>3</cp:revision>
  <dc:subject/>
  <dc:title>Algebra 2 – Chapter 5 – Quadratics</dc:title>
</cp:coreProperties>
</file>